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jc w:val="center"/>
        <w:rPr>
          <w:rFonts w:ascii="Verdana" w:hAnsi="Verdana" w:cs="Verdana"/>
          <w:b/>
          <w:b/>
          <w:sz w:val="20"/>
        </w:rPr>
      </w:pPr>
      <w:r>
        <w:rPr>
          <w:rFonts w:cs="Verdana" w:ascii="Verdana" w:hAnsi="Verdana"/>
          <w:b/>
          <w:sz w:val="20"/>
        </w:rPr>
        <w:t>IN THE UNITED STATES BANKRUPTCY COURT</w:t>
      </w:r>
    </w:p>
    <w:p>
      <w:pPr>
        <w:pStyle w:val="Normal"/>
        <w:spacing w:lineRule="auto" w:line="244"/>
        <w:jc w:val="center"/>
        <w:rPr>
          <w:rFonts w:ascii="Verdana" w:hAnsi="Verdana" w:cs="Verdana"/>
          <w:b/>
          <w:b/>
          <w:sz w:val="20"/>
        </w:rPr>
      </w:pPr>
      <w:r>
        <w:rPr>
          <w:rFonts w:cs="Verdana" w:ascii="Verdana" w:hAnsi="Verdana"/>
          <w:b/>
          <w:sz w:val="20"/>
        </w:rPr>
        <w:t>FOR THE WESTERN DISTRICT OF NORTH CAROLINA</w:t>
      </w:r>
    </w:p>
    <w:p>
      <w:pPr>
        <w:pStyle w:val="Normal"/>
        <w:spacing w:lineRule="auto" w:line="244"/>
        <w:jc w:val="center"/>
        <w:rPr>
          <w:rFonts w:ascii="Verdana" w:hAnsi="Verdana" w:cs="Verdana"/>
          <w:b/>
          <w:b/>
          <w:sz w:val="20"/>
        </w:rPr>
      </w:pPr>
      <w:r>
        <w:rPr>
          <w:rFonts w:cs="Verdana" w:ascii="Verdana" w:hAnsi="Verdana"/>
          <w:b/>
          <w:sz w:val="20"/>
        </w:rPr>
        <w:t>CHARLOTTE DIVISION</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IN THE MATTER OF:</w:t>
        <w:tab/>
        <w:tab/>
        <w:tab/>
        <w:tab/>
        <w:tab/>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pPr>
      <w:r>
        <w:rPr>
          <w:rFonts w:cs="Verdana" w:ascii="Verdana" w:hAnsi="Verdana"/>
          <w:b/>
          <w:sz w:val="20"/>
        </w:rPr>
        <w:t>NAME:</w:t>
        <w:tab/>
        <w:t>ANTHONY, MATTHEW TODD</w:t>
        <w:tab/>
        <w:tab/>
        <w:t>CHAPTER 13 CASE NO. 00-31038</w:t>
      </w:r>
    </w:p>
    <w:p>
      <w:pPr>
        <w:pStyle w:val="Normal"/>
        <w:spacing w:lineRule="auto" w:line="244"/>
        <w:rPr/>
      </w:pPr>
      <w:r>
        <w:rPr>
          <w:rFonts w:cs="Verdana" w:ascii="Verdana" w:hAnsi="Verdana"/>
          <w:b/>
          <w:sz w:val="20"/>
        </w:rPr>
        <w:tab/>
        <w:tab/>
        <w:t>ANTHONY, MELEAH INGLE</w:t>
        <w:tab/>
        <w:tab/>
        <w:t>OUR FILE NO. 9688</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ADDRESS:</w:t>
        <w:tab/>
        <w:t>1445 REQUA ROAD</w:t>
      </w:r>
    </w:p>
    <w:p>
      <w:pPr>
        <w:pStyle w:val="Normal"/>
        <w:spacing w:lineRule="auto" w:line="244"/>
        <w:ind w:left="720" w:firstLine="720"/>
        <w:rPr>
          <w:rFonts w:ascii="Verdana" w:hAnsi="Verdana" w:cs="Verdana"/>
          <w:b/>
          <w:b/>
          <w:sz w:val="20"/>
        </w:rPr>
      </w:pPr>
      <w:r>
        <w:rPr>
          <w:rFonts w:cs="Verdana" w:ascii="Verdana" w:hAnsi="Verdana"/>
          <w:b/>
          <w:sz w:val="20"/>
        </w:rPr>
        <w:t>CHERRYVILLE, NC 28021</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pPr>
      <w:r>
        <w:rPr>
          <w:rFonts w:cs="Verdana" w:ascii="Verdana" w:hAnsi="Verdana"/>
          <w:b/>
          <w:sz w:val="20"/>
        </w:rPr>
        <w:t>SSN:</w:t>
        <w:tab/>
        <w:tab/>
        <w:t>--- -- 5027 &amp; --- -- 6900</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pPr>
      <w:r>
        <w:rPr>
          <w:rFonts w:cs="Verdana" w:ascii="Verdana" w:hAnsi="Verdana"/>
          <w:b/>
          <w:sz w:val="20"/>
        </w:rPr>
        <w:tab/>
        <w:tab/>
        <w:tab/>
        <w:tab/>
        <w:tab/>
        <w:tab/>
        <w:tab/>
        <w:t>DEBTOR(S).</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MATTHEW TODD ANTHONY and wife,</w:t>
        <w:tab/>
        <w:tab/>
        <w:tab/>
        <w:t>ADVERSARY PROCEEDING:   ______</w:t>
      </w:r>
    </w:p>
    <w:p>
      <w:pPr>
        <w:pStyle w:val="Normal"/>
        <w:spacing w:lineRule="auto" w:line="244"/>
        <w:rPr>
          <w:rFonts w:ascii="Verdana" w:hAnsi="Verdana" w:cs="Verdana"/>
          <w:b/>
          <w:b/>
          <w:sz w:val="20"/>
        </w:rPr>
      </w:pPr>
      <w:r>
        <w:rPr>
          <w:rFonts w:cs="Verdana" w:ascii="Verdana" w:hAnsi="Verdana"/>
          <w:b/>
          <w:sz w:val="20"/>
        </w:rPr>
        <w:t>MELEAH INGLE ANTHONY</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ab/>
        <w:tab/>
        <w:tab/>
        <w:tab/>
        <w:tab/>
        <w:t>PLAINTIFFS</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VS</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HOMEQ SERVICING CORPORATION,</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tab/>
        <w:tab/>
        <w:tab/>
        <w:tab/>
        <w:tab/>
        <w:t>DEFENDANT</w:t>
      </w:r>
    </w:p>
    <w:p>
      <w:pPr>
        <w:pStyle w:val="Normal"/>
        <w:spacing w:lineRule="auto" w:line="244"/>
        <w:rPr>
          <w:rFonts w:ascii="Verdana" w:hAnsi="Verdana" w:cs="Verdana"/>
          <w:b/>
          <w:b/>
          <w:sz w:val="20"/>
        </w:rPr>
      </w:pPr>
      <w:r>
        <w:rPr>
          <w:rFonts w:cs="Verdana" w:ascii="Verdana" w:hAnsi="Verdana"/>
          <w:b/>
          <w:sz w:val="20"/>
        </w:rPr>
        <w:t>__________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Complaint Seeking Damages in Non-Core Adversary Proceeding</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For Improper Fees and Violation of the Automatic Stay and Discharge Injunction</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b/>
          <w:sz w:val="20"/>
        </w:rPr>
        <w:tab/>
        <w:t>Introduction</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0" w:leader="none"/>
        </w:tabs>
        <w:spacing w:lineRule="auto" w:line="244"/>
        <w:ind w:hanging="720"/>
        <w:rPr>
          <w:rFonts w:ascii="Verdana" w:hAnsi="Verdana" w:cs="Verdana"/>
          <w:sz w:val="20"/>
        </w:rPr>
      </w:pPr>
      <w:r>
        <w:rPr>
          <w:rFonts w:cs="Verdana" w:ascii="Verdana" w:hAnsi="Verdana"/>
          <w:sz w:val="20"/>
        </w:rPr>
        <w:tab/>
        <w:t>1.</w:t>
        <w:tab/>
        <w:t xml:space="preserve">This is an action for actual and punitive damages filed by the debtor pursuant to Sections 105, 362(a), 502(b) and 524 of the Bankruptcy Code, Rules 2016 for charging and collecting improper bankruptcy fees and charges. </w:t>
      </w:r>
    </w:p>
    <w:p>
      <w:pPr>
        <w:pStyle w:val="Normal"/>
        <w:spacing w:lineRule="auto" w:line="244"/>
        <w:rPr>
          <w:rFonts w:ascii="Verdana" w:hAnsi="Verdana" w:cs="Verdana"/>
          <w:sz w:val="20"/>
        </w:rPr>
      </w:pPr>
      <w:r>
        <w:rPr>
          <w:rFonts w:cs="Verdana" w:ascii="Verdana" w:hAnsi="Verdana"/>
          <w:sz w:val="20"/>
        </w:rPr>
      </w:r>
    </w:p>
    <w:p>
      <w:pPr>
        <w:pStyle w:val="Normal"/>
        <w:tabs>
          <w:tab w:val="left" w:pos="0" w:leader="none"/>
          <w:tab w:val="left" w:pos="720" w:leader="none"/>
        </w:tabs>
        <w:spacing w:lineRule="auto" w:line="244"/>
        <w:rPr/>
      </w:pPr>
      <w:r>
        <w:rPr>
          <w:rFonts w:cs="Verdana" w:ascii="Verdana" w:hAnsi="Verdana"/>
          <w:sz w:val="20"/>
        </w:rPr>
        <w:t>2.</w:t>
        <w:tab/>
        <w:t>This action is also filed to enforce the Discharge Order entered in this Chapter 13 case and to enforce and to implement other Bankruptcy Code provisions and Rules related thereto.</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3.</w:t>
        <w:tab/>
        <w:t>Jurisdiction is conferred on this Court pursuant to the provisions of Section 1334 of Title 28 of the United States Code in that this proceeding arises in and is related to the above-captioned Chapter 13 case under Title 11 and concerns property of the debtor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hanging="27"/>
        <w:rPr/>
      </w:pPr>
      <w:r>
        <w:rPr>
          <w:rFonts w:cs="Verdana" w:ascii="Verdana" w:hAnsi="Verdana"/>
          <w:sz w:val="20"/>
        </w:rPr>
        <w:t>5.</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left="720" w:hanging="720"/>
        <w:rPr/>
      </w:pPr>
      <w:r>
        <w:rPr>
          <w:rFonts w:cs="Verdana" w:ascii="Verdana" w:hAnsi="Verdana"/>
          <w:sz w:val="20"/>
        </w:rPr>
        <w:t>6.</w:t>
        <w:tab/>
        <w:t>Venue lies in this District pursuant to Section 1391(b)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7.</w:t>
        <w:tab/>
        <w:t>The Plaintiffs in this case are debtors under Chapter 13 of Title 11 of the United States Code in case number 00-31038.  The Plaintiffs have completed all of their plan payments and this case is presently pending before this court in order to resolve this pending disput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8.</w:t>
        <w:tab/>
        <w:t xml:space="preserve">The Defendant, HomEq Servicing Corporation (“HomEq”) is a New Jersey corporation engaged in the business of residential real estate mortgage servicing with its principal place of business located at 4837 Watt Avenue, North Highlands, CA 95660.  HomEq has submitted to the jurisdiction of this Court by filing one or more claims in this case and regularly services thousands of mortgage loans in the State of North Carolina.  The Plaintiffs are informed and believe and therefore allege that HomEq is currently a wholly owned operating subsidiary of Barclays Bank.  HomEq was previously known as The Money Store (TMS) and was a wholly owned operating entity of First Union National Bank (First Union).  When First Union was acquired by Wachovia Bank and Trust Company, NA (Wachovia), Wachovia changed the name from The Money Store to HomEq.    The subject loan was being serviced by First Union through TMS on the petition date. </w:t>
      </w:r>
    </w:p>
    <w:p>
      <w:pPr>
        <w:pStyle w:val="Normal"/>
        <w:spacing w:lineRule="auto" w:line="244"/>
        <w:rPr>
          <w:rFonts w:ascii="Verdana" w:hAnsi="Verdana" w:cs="Verdana"/>
          <w:sz w:val="20"/>
        </w:rPr>
      </w:pPr>
      <w:r>
        <w:rPr>
          <w:rFonts w:cs="Verdana" w:ascii="Verdana" w:hAnsi="Verdana"/>
          <w:sz w:val="20"/>
        </w:rPr>
      </w:r>
    </w:p>
    <w:p>
      <w:pPr>
        <w:pStyle w:val="Normal"/>
        <w:spacing w:lineRule="auto" w:line="244"/>
        <w:jc w:val="center"/>
        <w:rPr>
          <w:rFonts w:ascii="Verdana" w:hAnsi="Verdana" w:cs="Verdana"/>
          <w:b/>
          <w:b/>
          <w:sz w:val="20"/>
        </w:rPr>
      </w:pPr>
      <w:r>
        <w:rPr>
          <w:rFonts w:cs="Verdana" w:ascii="Verdana" w:hAnsi="Verdana"/>
          <w:b/>
          <w:sz w:val="20"/>
        </w:rPr>
        <w:t>Factual Allegations</w:t>
      </w:r>
    </w:p>
    <w:p>
      <w:pPr>
        <w:pStyle w:val="Normal"/>
        <w:spacing w:lineRule="auto" w:line="244"/>
        <w:jc w:val="center"/>
        <w:rPr>
          <w:rFonts w:ascii="Verdana" w:hAnsi="Verdana" w:cs="Verdana"/>
          <w:b/>
          <w:b/>
          <w:sz w:val="20"/>
        </w:rPr>
      </w:pPr>
      <w:r>
        <w:rPr>
          <w:rFonts w:cs="Verdana" w:ascii="Verdana" w:hAnsi="Verdana"/>
          <w:b/>
          <w:sz w:val="20"/>
        </w:rPr>
      </w:r>
    </w:p>
    <w:p>
      <w:pPr>
        <w:pStyle w:val="Heading1"/>
        <w:jc w:val="left"/>
        <w:rPr/>
      </w:pPr>
      <w:r>
        <w:rPr>
          <w:b w:val="false"/>
          <w:sz w:val="20"/>
        </w:rPr>
        <w:t>9.</w:t>
        <w:tab/>
        <w:t xml:space="preserve">     The Plaintiffs are homeowners who had a residential mortgage loan secured by a Deed of Trust that was serviced by HomEq.</w:t>
      </w:r>
    </w:p>
    <w:p>
      <w:pPr>
        <w:pStyle w:val="Heading1"/>
        <w:jc w:val="left"/>
        <w:rPr>
          <w:b w:val="false"/>
          <w:b w:val="false"/>
          <w:sz w:val="20"/>
        </w:rPr>
      </w:pPr>
      <w:r>
        <w:rPr>
          <w:b w:val="false"/>
          <w:sz w:val="20"/>
        </w:rPr>
      </w:r>
    </w:p>
    <w:p>
      <w:pPr>
        <w:pStyle w:val="Heading1"/>
        <w:jc w:val="left"/>
        <w:rPr>
          <w:b w:val="false"/>
          <w:b w:val="false"/>
          <w:sz w:val="20"/>
        </w:rPr>
      </w:pPr>
      <w:r>
        <w:rPr>
          <w:b w:val="false"/>
          <w:sz w:val="20"/>
        </w:rPr>
        <w:t xml:space="preserve">10.  </w:t>
        <w:tab/>
        <w:t>At the time the Plaintiffs filed their Chapter 13 case, they believed they were in arrears two monthly mortgage payments to HomEq in the total sum of $1,464.44.</w:t>
      </w:r>
    </w:p>
    <w:p>
      <w:pPr>
        <w:pStyle w:val="Heading1"/>
        <w:jc w:val="left"/>
        <w:rPr>
          <w:b w:val="false"/>
          <w:b w:val="false"/>
          <w:sz w:val="20"/>
        </w:rPr>
      </w:pPr>
      <w:r>
        <w:rPr>
          <w:b w:val="false"/>
          <w:sz w:val="20"/>
        </w:rPr>
      </w:r>
    </w:p>
    <w:p>
      <w:pPr>
        <w:pStyle w:val="Heading1"/>
        <w:jc w:val="left"/>
        <w:rPr/>
      </w:pPr>
      <w:r>
        <w:rPr>
          <w:b w:val="false"/>
          <w:sz w:val="20"/>
        </w:rPr>
        <w:t xml:space="preserve">11.     </w:t>
        <w:tab/>
        <w:t xml:space="preserve">In their Chapter 13 bankruptcy plan, the Plaintiffs proposed, pursuant to 11 U.S.C. §1322 (b)(5), to cure the pre-petition arrears of $1,464.44 to HomEq by payments made through the Chapter 13 Trustee while continuing to pay their regular contractual monthly payments to HomEq directly “outside of the Chapter 13 plan.”  The plan was confirmed without any objection or comment by HomEq.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12.</w:t>
        <w:tab/>
        <w:t xml:space="preserve">On or about December 18, 2000 First Union and TMS filed in the Bankruptcy Court a Motion for Relief from the Automatic Stay alleging that the Plaintiffs were in arrears for post-petition mortgage payment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3.</w:t>
        <w:tab/>
        <w:t>The Plaintiffs filed an Objection to this Motion and requested a hearing before the Bankruptcy Court.  Due to problems with locating loan servicing records, the motion was continued on numerous occasions at the request of First Union-TMS.</w:t>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4.</w:t>
        <w:tab/>
        <w:t>On January 17, 2001 First Union filed a notice with the Bankruptcy Court that it’s proof of claim had been transferred to HomEq.   HomEq was never substituted as a party movant in the pending motion for relief from stay filed by First Union-TMS.</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15.</w:t>
        <w:tab/>
        <w:t xml:space="preserve">First Union/HomEq’s Motion for Relief from the Automatic Stay was subsequently resolved by a Consent Order entered by this Court on January 31, 2001. This Order did not provide for any attorney’s fees or expenses to be paid to Defendant due to the failure of First Union to allege any equity in the residential real property. This Consent Order was signed by the attorney for the debtor, the Honorable Judge presiding over the motion, the Chapter 13 Trustee, and the attorney for First Union/HomEq.  This consent order is attached to this complaint as Exhibit “A” and incorporated herein by reference. </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16.</w:t>
        <w:tab/>
        <w:t>On or about July 8, 2002, HomEq filed in the Bankruptcy Court a second Motion for Relief from the Automatic Stay alleging that the Plaintiffs were in arrears for post-petition mortgage payments.</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17.</w:t>
        <w:tab/>
        <w:t>The Plaintiffs filed an Objection to this Motion requested a hearing before the Bankruptcy Court.</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18.</w:t>
        <w:tab/>
        <w:t>HomEq’s Motion for Relief from the Automatic Stay was resolved by a Consent Order entered by this Court on October 25, 2002.</w:t>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9.</w:t>
        <w:tab/>
        <w:t xml:space="preserve">The October 25, 2002 Consent Order did not provide for HomEq’s attorney’s fees or expenses.  The October 25, 2002 Consent Order is attached to this complaint as Exhibit “B” and is incorporated herein by this reference.  </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20.</w:t>
        <w:tab/>
        <w:t xml:space="preserve">In August of 2004, the Plaintiffs obtained a loan offer allowing them to refinance their mortgage loan that was being serviced by HomEq and pay off their pending Chapter 13 plan.  This loan was advantageous to the Plaintiffs because it substantially lowered their mortgage interest rate and paid off their Chapter 13 plan. </w:t>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1.</w:t>
        <w:tab/>
        <w:t xml:space="preserve">On or about September 7, 2004 the Plaintiffs’ mortgage broker obtained an itemized payoff statement from HomEq, a copy of which is attached hereto as “Exhibit C” and incorporated herein by reference (hereinafter “payoff statement”).  The total payoff on the said statement was $70,452.18.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2.</w:t>
        <w:tab/>
        <w:t>Included in the payoff statement was a $2,563.44 charge described as “pending court approval”.  The Plaintiffs were not aware of any fees and charges incurred by HomEq that were pending court approval.  The payoff statement contained the language, “Certain components of this quote may be subject to bankruptcy approval and may not be required to be paid at this time to satisfy the mortgage,” and “Bankruptcy Court approval must accompany payoff”.   The payoff statement continued, “payoff may be returned if court approval is not provided” and that “due to the delinquent status of the loan, additional legal fees may accrue”.   The Plaintiffs did not understand these statements and had questions about the $2,563.44 in “pending charges.”</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23.</w:t>
        <w:tab/>
        <w:t xml:space="preserve">On or about September 9, 2004 the Female Plaintiff called the HomEq bankruptcy department at 1-877-867-7378 seeking an explanation of the $2,563.44 in additional fees.  She talked with an employee named Avis.  Avis explained that the “pending court approval” item included all the attorney fees, property fees, and other related charges associated with her Chapter 13 bankruptcy.  Avis further explained that pending court approval meant it was up to the court to approve the fees and they could get certain fees in some jurisdictions but not in others.   Avis further told Mrs. Anthony that HomEq had not filed anything with any court asking for approval of these fees in her case.  </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24.</w:t>
        <w:tab/>
        <w:t xml:space="preserve">On October 24, 2004 the Anthony’s settlement agent on their new mortgage loan, Robert Forquer, sent a letter on behalf of the Plaintiffs disputing the $2,563.44 charge contained in the payoff provided by HomEq. The letter stated that the Plaintiffs disputed the payoff amount but were paying it under protest in order to proceed with the refinancing.  The Plaintiffs did not want to lose the refinancing offer by holding up the closing. </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25.</w:t>
        <w:tab/>
        <w:t>On November 3, 2004 the disbursements from the loan were made to various parties including HomEq who was paid $69,153.50.  Upon information and belief, part of this disbursal included all of the $2,562.44 in bankruptcy fees and charges demanded in the payoff statement.  A copy of the HUD-1 statement is attached as Exhibit “D” and incorporated by reference.   The Plaintiffs allege upon information and belief that just prior to the closing HomEq provided Robert Forquer with an “updated closing statement” that included the $2,562.44 in the disputed tees.</w:t>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t>26.</w:t>
        <w:tab/>
        <w:t>Upon information and belief, the $2,562.44 in various fees, costs and charges that HomEq has collected from the Plaintiffs are for attorneys fees and expenses incurred by HomEq when filing the two Motions for Relief from the Automatic Stay.  This is a violation of the terms of both consent orders which provided for no attorney fees and expenses.   Such actions also violated the automatic stay provided by Section 362 of the Bankruptcy Code and Rule 2016 of the Bankruptcy Rules.  The Plaintiffs allege that at no time since the closing on November 3, 2004, has HomEq refunded any of this money to the Plaintiffs.  The Plaintiffs allege that such action by HomEq violates the discharge injunction provided by Section 524 of the Bankruptcy Code.</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27.</w:t>
        <w:tab/>
        <w:t>The Court granted the Plaintiffs’ discharge on January 19, 2005.  The Plaintiffs made a demand on the Defendant after the entry of the said Order to return the said fees but Defendant willfully failed to do so and in lieu thereof demanded additional fees and charges from the Plaintiffs in the sum of $1,083.00 and contended that such fees had not been included in the final payoff statement because they were in some type of a “restricted corporate advance account.’</w:t>
      </w:r>
    </w:p>
    <w:p>
      <w:pPr>
        <w:pStyle w:val="Normal"/>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jc w:val="center"/>
        <w:rPr>
          <w:rFonts w:ascii="Verdana" w:hAnsi="Verdana" w:cs="Verdana"/>
          <w:b/>
          <w:b/>
          <w:sz w:val="20"/>
          <w:u w:val="single"/>
        </w:rPr>
      </w:pPr>
      <w:r>
        <w:rPr>
          <w:rFonts w:cs="Verdana" w:ascii="Verdana" w:hAnsi="Verdana"/>
          <w:b/>
          <w:sz w:val="20"/>
          <w:u w:val="single"/>
        </w:rPr>
        <w:t>Count I – Violation of Discharge Order</w:t>
      </w:r>
    </w:p>
    <w:p>
      <w:pPr>
        <w:pStyle w:val="Normal"/>
        <w:spacing w:lineRule="auto" w:line="244"/>
        <w:jc w:val="center"/>
        <w:rPr>
          <w:rFonts w:ascii="Verdana" w:hAnsi="Verdana" w:cs="Verdana"/>
          <w:b/>
          <w:b/>
          <w:sz w:val="20"/>
          <w:u w:val="single"/>
        </w:rPr>
      </w:pPr>
      <w:r>
        <w:rPr>
          <w:rFonts w:cs="Verdana" w:ascii="Verdana" w:hAnsi="Verdana"/>
          <w:b/>
          <w:sz w:val="20"/>
          <w:u w:val="single"/>
        </w:rPr>
      </w:r>
    </w:p>
    <w:p>
      <w:pPr>
        <w:pStyle w:val="Normal"/>
        <w:spacing w:lineRule="auto" w:line="244"/>
        <w:rPr/>
      </w:pPr>
      <w:r>
        <w:rPr>
          <w:rFonts w:cs="Verdana" w:ascii="Verdana" w:hAnsi="Verdana"/>
          <w:sz w:val="20"/>
        </w:rPr>
        <w:t>28.</w:t>
        <w:tab/>
        <w:t>The allegations in paragraphs 1 through 27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hanging="90"/>
        <w:rPr>
          <w:rFonts w:ascii="Verdana" w:hAnsi="Verdana" w:cs="Verdana"/>
          <w:sz w:val="20"/>
        </w:rPr>
      </w:pPr>
      <w:r>
        <w:rPr>
          <w:rFonts w:eastAsia="Verdana" w:cs="Verdana" w:ascii="Verdana" w:hAnsi="Verdana"/>
          <w:sz w:val="20"/>
        </w:rPr>
        <w:t xml:space="preserve">  </w:t>
      </w:r>
      <w:r>
        <w:rPr>
          <w:rFonts w:cs="Verdana" w:ascii="Verdana" w:hAnsi="Verdana"/>
          <w:sz w:val="20"/>
        </w:rPr>
        <w:t>29.</w:t>
        <w:tab/>
        <w:t>The Plaintiffs are informed and believe and therefore allege that the actions of HomEq constitute a gross violation of the Discharge Injunction Order as set forth in 11 U.S.C. Section 524(a) and the Order entered in this case on January 19</w:t>
      </w:r>
      <w:r>
        <w:rPr>
          <w:rFonts w:cs="Verdana" w:ascii="Verdana" w:hAnsi="Verdana"/>
          <w:sz w:val="20"/>
          <w:vertAlign w:val="superscript"/>
        </w:rPr>
        <w:t>th</w:t>
      </w:r>
      <w:r>
        <w:rPr>
          <w:rFonts w:cs="Verdana" w:ascii="Verdana" w:hAnsi="Verdana"/>
          <w:sz w:val="20"/>
        </w:rPr>
        <w:t xml:space="preserve">, 2005.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30.</w:t>
        <w:tab/>
        <w:t xml:space="preserve">The Plaintiffs are informed and believe and therefore allege that the imposition of the said unapproved fees constitutes unlawful and illegal bankruptcy fees in violation of the automatic stay and inconsistent with the decision of this court in </w:t>
      </w:r>
      <w:r>
        <w:rPr>
          <w:rFonts w:cs="Verdana" w:ascii="Verdana" w:hAnsi="Verdana"/>
          <w:i/>
          <w:sz w:val="20"/>
        </w:rPr>
        <w:t xml:space="preserve">In re Stark, </w:t>
      </w:r>
      <w:r>
        <w:rPr>
          <w:rFonts w:cs="Verdana" w:ascii="Verdana" w:hAnsi="Verdana"/>
          <w:sz w:val="20"/>
        </w:rPr>
        <w:t>242 B.R. 866 (W.D.N.C. 1999).</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31.</w:t>
        <w:tab/>
        <w:t>As a result of the above violations of 11 U.S.C. Section 362, HomEq is liable to the Plaintiffs for actual damages, punitive damages and legal fees.</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u w:val="single"/>
        </w:rPr>
      </w:pPr>
      <w:r>
        <w:rPr>
          <w:rFonts w:cs="Verdana" w:ascii="Verdana" w:hAnsi="Verdana"/>
          <w:b/>
          <w:sz w:val="20"/>
          <w:u w:val="single"/>
        </w:rPr>
        <w:t xml:space="preserve">Count II – Improper Fees Not Approved by the Bankruptcy Court </w:t>
      </w:r>
    </w:p>
    <w:p>
      <w:pPr>
        <w:pStyle w:val="Normal"/>
        <w:spacing w:lineRule="auto" w:line="244"/>
        <w:ind w:firstLine="720"/>
        <w:rPr>
          <w:rFonts w:ascii="Verdana" w:hAnsi="Verdana" w:cs="Verdana"/>
          <w:b/>
          <w:b/>
          <w:sz w:val="20"/>
          <w:u w:val="single"/>
        </w:rPr>
      </w:pPr>
      <w:r>
        <w:rPr>
          <w:rFonts w:cs="Verdana" w:ascii="Verdana" w:hAnsi="Verdana"/>
          <w:b/>
          <w:sz w:val="20"/>
          <w:u w:val="single"/>
        </w:rPr>
      </w:r>
    </w:p>
    <w:p>
      <w:pPr>
        <w:pStyle w:val="Normal"/>
        <w:spacing w:lineRule="auto" w:line="244"/>
        <w:rPr/>
      </w:pPr>
      <w:r>
        <w:rPr>
          <w:rFonts w:cs="Verdana" w:ascii="Verdana" w:hAnsi="Verdana"/>
          <w:sz w:val="20"/>
        </w:rPr>
        <w:t>32.</w:t>
        <w:tab/>
        <w:t>The allegations in paragraphs 1 through 31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33.</w:t>
        <w:tab/>
        <w:t xml:space="preserve">The Plaintiffs aver that the actions of HomEq by the inclusion of improper and unauthorized legal fees and expenses as alleged herein without any prior notice or Court approval constitute willful, intentional, gross and flagrant violations of the provisions of Section 105 and 506 of Title 11 of the United States Code and Rule 2016 of the Federal Rules of Bankruptcy Procedure which provides, in pertinent part, that:  "An entity seeking interim or final compensation for services, or reimbursement of necessary expenses, from the estate shall file an application setting forth a detailed statement of (1) the services rendered, time expended and expenses incurred, and (2) the amounts requeste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34.</w:t>
        <w:tab/>
        <w:t>As a result of the above violations, the Defendant is liable to the Plaintiffs for actual damages, punitive damages and legal fees.</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Normal"/>
        <w:spacing w:lineRule="auto" w:line="244"/>
        <w:jc w:val="center"/>
        <w:rPr>
          <w:rFonts w:ascii="Verdana" w:hAnsi="Verdana" w:cs="Verdana"/>
          <w:b/>
          <w:b/>
          <w:sz w:val="20"/>
          <w:u w:val="single"/>
        </w:rPr>
      </w:pPr>
      <w:r>
        <w:rPr>
          <w:rFonts w:cs="Verdana" w:ascii="Verdana" w:hAnsi="Verdana"/>
          <w:b/>
          <w:sz w:val="20"/>
          <w:u w:val="single"/>
        </w:rPr>
        <w:t>Count III – Violation of 11 U.S.C. Section 506</w:t>
      </w:r>
    </w:p>
    <w:p>
      <w:pPr>
        <w:pStyle w:val="Normal"/>
        <w:spacing w:lineRule="auto" w:line="244"/>
        <w:rPr>
          <w:rFonts w:ascii="Verdana" w:hAnsi="Verdana" w:cs="Verdana"/>
          <w:b/>
          <w:b/>
          <w:sz w:val="20"/>
          <w:u w:val="single"/>
        </w:rPr>
      </w:pPr>
      <w:r>
        <w:rPr>
          <w:rFonts w:cs="Verdana" w:ascii="Verdana" w:hAnsi="Verdana"/>
          <w:b/>
          <w:sz w:val="20"/>
          <w:u w:val="single"/>
        </w:rPr>
      </w:r>
    </w:p>
    <w:p>
      <w:pPr>
        <w:pStyle w:val="Normal"/>
        <w:spacing w:lineRule="auto" w:line="244"/>
        <w:rPr/>
      </w:pPr>
      <w:r>
        <w:rPr>
          <w:rFonts w:cs="Verdana" w:ascii="Verdana" w:hAnsi="Verdana"/>
          <w:sz w:val="20"/>
        </w:rPr>
        <w:t>35.</w:t>
        <w:tab/>
        <w:t>The allegations in paragraphs 1 through 34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36.</w:t>
        <w:tab/>
        <w:t xml:space="preserve">The Plaintiffs aver, upon information and belief, that the actions alleged herein are acts in violation of Section 506 of Title 11 of the United States Code in that sum of the fees included in the amended payoff and the post-discharge demand were fees incurred after the petition was filed and before the order confirming the plan was entered by this court.  Furthermore, neither one of the Consent Orders entered in this case allowed for any fees or expense to be recovered from the estate, because it was stated that HomEq did not have any equity in the property and was therefore not entitled to any fees and charges on it’s claim. </w:t>
      </w:r>
    </w:p>
    <w:p>
      <w:pPr>
        <w:pStyle w:val="Normal"/>
        <w:spacing w:lineRule="auto" w:line="244"/>
        <w:rPr>
          <w:rFonts w:ascii="Verdana" w:hAnsi="Verdana" w:eastAsia="Verdana" w:cs="Verdana"/>
          <w:sz w:val="20"/>
        </w:rPr>
      </w:pPr>
      <w:r>
        <w:rPr>
          <w:rFonts w:eastAsia="Verdana" w:cs="Verdana" w:ascii="Verdana" w:hAnsi="Verdana"/>
          <w:sz w:val="20"/>
        </w:rPr>
        <w:t xml:space="preserve">             </w:t>
      </w:r>
    </w:p>
    <w:p>
      <w:pPr>
        <w:pStyle w:val="Normal"/>
        <w:spacing w:lineRule="auto" w:line="244"/>
        <w:rPr/>
      </w:pPr>
      <w:r>
        <w:rPr>
          <w:rFonts w:cs="Verdana" w:ascii="Verdana" w:hAnsi="Verdana"/>
          <w:sz w:val="20"/>
        </w:rPr>
        <w:t>37.</w:t>
        <w:tab/>
        <w:t xml:space="preserve">The Plaintiffs further aver, upon information and belief, that the said fees are in violation of the ruling of this Court in </w:t>
      </w:r>
      <w:r>
        <w:rPr>
          <w:rFonts w:cs="Verdana" w:ascii="Verdana" w:hAnsi="Verdana"/>
          <w:i/>
          <w:sz w:val="20"/>
        </w:rPr>
        <w:t>Smith v. TMS Mortgage</w:t>
      </w:r>
      <w:r>
        <w:rPr>
          <w:rFonts w:cs="Verdana" w:ascii="Verdana" w:hAnsi="Verdana"/>
          <w:sz w:val="20"/>
        </w:rPr>
        <w:t xml:space="preserve"> (Case No. 00-31220) and the Order in Aid of Case Administration entered by this Court on April 6,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38.</w:t>
        <w:tab/>
        <w:t>As a result of the above violation, the Defendant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jc w:val="center"/>
        <w:rPr>
          <w:rFonts w:ascii="Verdana" w:hAnsi="Verdana" w:cs="Verdana"/>
          <w:b/>
          <w:b/>
          <w:sz w:val="20"/>
          <w:u w:val="single"/>
        </w:rPr>
      </w:pPr>
      <w:r>
        <w:rPr>
          <w:rFonts w:cs="Verdana" w:ascii="Verdana" w:hAnsi="Verdana"/>
          <w:b/>
          <w:sz w:val="20"/>
          <w:u w:val="single"/>
        </w:rPr>
        <w:t>Count IV – Violation of Consent Orders</w:t>
      </w:r>
    </w:p>
    <w:p>
      <w:pPr>
        <w:pStyle w:val="Normal"/>
        <w:spacing w:lineRule="auto" w:line="244"/>
        <w:ind w:firstLine="720"/>
        <w:jc w:val="center"/>
        <w:rPr>
          <w:rFonts w:ascii="Verdana" w:hAnsi="Verdana" w:cs="Verdana"/>
          <w:b/>
          <w:b/>
          <w:sz w:val="20"/>
          <w:u w:val="single"/>
        </w:rPr>
      </w:pPr>
      <w:r>
        <w:rPr>
          <w:rFonts w:cs="Verdana" w:ascii="Verdana" w:hAnsi="Verdana"/>
          <w:b/>
          <w:sz w:val="20"/>
          <w:u w:val="single"/>
        </w:rPr>
      </w:r>
    </w:p>
    <w:p>
      <w:pPr>
        <w:pStyle w:val="Normal"/>
        <w:spacing w:lineRule="auto" w:line="244"/>
        <w:rPr/>
      </w:pPr>
      <w:r>
        <w:rPr>
          <w:rFonts w:cs="Verdana" w:ascii="Verdana" w:hAnsi="Verdana"/>
          <w:sz w:val="20"/>
        </w:rPr>
        <w:t>39.</w:t>
        <w:tab/>
        <w:t>The allegations in paragraphs 1 through 38 of this complaint are realleged and incorporated herein by this reference.</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40.</w:t>
        <w:tab/>
        <w:t xml:space="preserve"> The debtors were involved in two motions for relief from stay that were resolved with consent orders.  Neither of these orders provided for the payment of any attorney fees or charges incurred by the Defendant.  This was based on the failure to allege that the creditor was over secured and entitled to attorney fees and charges. </w:t>
      </w:r>
    </w:p>
    <w:p>
      <w:pPr>
        <w:pStyle w:val="Normal"/>
        <w:ind w:firstLine="720"/>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41.</w:t>
        <w:tab/>
        <w:t xml:space="preserve">Upon information and belief, the fees charged and collected by the defendant included fees and charges incurred during those two motions.  Charging and collecting these fees were in violation of those consent orders.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jc w:val="center"/>
        <w:rPr>
          <w:rFonts w:ascii="Verdana" w:hAnsi="Verdana" w:cs="Verdana"/>
          <w:b/>
          <w:b/>
          <w:sz w:val="20"/>
          <w:u w:val="single"/>
        </w:rPr>
      </w:pPr>
      <w:r>
        <w:rPr>
          <w:rFonts w:cs="Verdana" w:ascii="Verdana" w:hAnsi="Verdana"/>
          <w:b/>
          <w:sz w:val="20"/>
          <w:u w:val="single"/>
        </w:rPr>
        <w:t>Count V – Violation of the Automatic Stay</w:t>
      </w:r>
    </w:p>
    <w:p>
      <w:pPr>
        <w:pStyle w:val="Normal"/>
        <w:spacing w:lineRule="auto" w:line="244"/>
        <w:rPr>
          <w:rFonts w:ascii="Verdana" w:hAnsi="Verdana" w:cs="Verdana"/>
          <w:b/>
          <w:b/>
          <w:sz w:val="20"/>
          <w:u w:val="single"/>
        </w:rPr>
      </w:pPr>
      <w:r>
        <w:rPr>
          <w:rFonts w:cs="Verdana" w:ascii="Verdana" w:hAnsi="Verdana"/>
          <w:b/>
          <w:sz w:val="20"/>
          <w:u w:val="single"/>
        </w:rPr>
      </w:r>
    </w:p>
    <w:p>
      <w:pPr>
        <w:pStyle w:val="Normal"/>
        <w:spacing w:lineRule="auto" w:line="244"/>
        <w:rPr>
          <w:rFonts w:ascii="Verdana" w:hAnsi="Verdana" w:cs="Verdana"/>
          <w:sz w:val="20"/>
        </w:rPr>
      </w:pPr>
      <w:r>
        <w:rPr>
          <w:rFonts w:cs="Verdana" w:ascii="Verdana" w:hAnsi="Verdana"/>
          <w:sz w:val="20"/>
        </w:rPr>
        <w:t>42.</w:t>
        <w:tab/>
        <w:t>The allegations in paragraphs 1 through 41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43.</w:t>
        <w:tab/>
        <w:t>The conduct of the Defendant in this case also constitutes a willful and intentional violation of the automatic stay provided for by Section 362(a)(3) of the Bankruptcy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44.</w:t>
        <w:tab/>
        <w:t xml:space="preserve">The Plaintiffs are informed and believe and therefore allege that these automatic stay violations are substantially aggravated by the fact that the conduct of the Defendant in charging and collecting these fees also constitutes a clear violation of the Local Rules of this Court with respect to the amount of “presumed fees” that will be awarded to a mortgage servicer in the vast majority of motions for relief from stay cases when “such fees are in fact approve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45.</w:t>
        <w:tab/>
        <w:t>The Plaintiffs allege that the conduct of the Defendant in this case constitutes a clear and present contempt for the Orders and Rules of this Court, for the applicable sections of the Bankruptcy Code, and therefore this Court needs to send a clear message to the Defendant in the form of a substantial punitive damage award in order to secure it’s attention and indicate the need for strict compliance with the law.</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46.</w:t>
        <w:tab/>
        <w:t>The Plaintiffs also allege that the conduct of the Defendant in this case also violates the Fair Debt Collection Practices Act and the North Carolina Unfair and Deceptive Practices Statute, and that such violations should be considered as “additional aggravating factors” in this case in support of the claim for punitive damag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jc w:val="center"/>
        <w:rPr/>
      </w:pPr>
      <w:r>
        <w:rPr>
          <w:rFonts w:cs="Verdana" w:ascii="Verdana" w:hAnsi="Verdana"/>
          <w:b/>
          <w:sz w:val="20"/>
          <w:u w:val="single"/>
        </w:rPr>
        <w:t xml:space="preserve">Count VI – Pattern and Practice </w:t>
      </w:r>
    </w:p>
    <w:p>
      <w:pPr>
        <w:pStyle w:val="Normal"/>
        <w:spacing w:lineRule="auto" w:line="244"/>
        <w:rPr>
          <w:rFonts w:ascii="Verdana" w:hAnsi="Verdana" w:cs="Verdana"/>
          <w:b/>
          <w:b/>
          <w:sz w:val="20"/>
          <w:u w:val="single"/>
        </w:rPr>
      </w:pPr>
      <w:r>
        <w:rPr>
          <w:rFonts w:cs="Verdana" w:ascii="Verdana" w:hAnsi="Verdana"/>
          <w:b/>
          <w:sz w:val="20"/>
          <w:u w:val="single"/>
        </w:rPr>
      </w:r>
    </w:p>
    <w:p>
      <w:pPr>
        <w:pStyle w:val="Normal"/>
        <w:spacing w:lineRule="auto" w:line="244"/>
        <w:rPr/>
      </w:pPr>
      <w:r>
        <w:rPr>
          <w:rFonts w:cs="Verdana" w:ascii="Verdana" w:hAnsi="Verdana"/>
          <w:sz w:val="20"/>
        </w:rPr>
        <w:t>47.</w:t>
        <w:tab/>
        <w:t>The allegations in paragraphs 1 through 46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48.</w:t>
        <w:tab/>
        <w:t xml:space="preserve">Upon information and belief, the Defendant has engaged in a pattern and practice of tracking and charging undisclosed and improper fees during Chapter 13 cases and then attempting to collect those fees upon a mortgage refinance or after the case has been discharged and the debtor is not represented by an attorney or subject to the scrutiny and control of the Bankruptcy Court.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49.</w:t>
        <w:tab/>
        <w:t xml:space="preserve">These fees are often collected during closings or refinances that occur post discharge where former Chapter 13 debtors want to sell their house or refinance their mortgage to further promote their post discharge fresh start.  Many times, instead of delaying the closing by contacting their attorney or filing something with the Bankruptcy Court, the former debtors will simply pay off the alleged fees.  It becomes worth it to pay the fees to prevent further prolonging the whole process.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50.</w:t>
        <w:tab/>
        <w:t xml:space="preserve">Based on this pattern and practice, this Court should grant significant and substantial punitive damages sufficient enough to prevent the Defendant from continuing this pattern and practice and to deter its future conduct in the Western District of North Carolina.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51.</w:t>
        <w:tab/>
        <w:t>The Plaintiffs allege that the imposition of a substantial punitive damage award is required in order to force the Defendant to comply with well-established bankruptcy law.</w:t>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 respectfully pray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A.</w:t>
        <w:tab/>
        <w:t>That the Plaintiffs have and recover against the Defendant a sum to be determined by the Court in the form of actual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B.</w:t>
        <w:tab/>
        <w:t>That the Plaintiffs have and recover against the Defendant a sum to be determined by the Court in the form of punitive damages</w:t>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C.</w:t>
        <w:tab/>
        <w:t>That the Plaintiffs have and recover against the Defendant all reasonable legal fees and expenses incurred by their attorney;</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D.</w:t>
        <w:tab/>
        <w:t>That the Plaintiffs have such other and further relief as the Court may deem just and proper.</w:t>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numPr>
          <w:ilvl w:val="0"/>
          <w:numId w:val="0"/>
        </w:numPr>
        <w:spacing w:lineRule="auto" w:line="244"/>
        <w:outlineLvl w:val="0"/>
        <w:rPr>
          <w:rFonts w:ascii="Verdana" w:hAnsi="Verdana" w:cs="Verdana"/>
          <w:sz w:val="20"/>
        </w:rPr>
      </w:pPr>
      <w:r>
        <w:rPr>
          <w:rFonts w:cs="Verdana" w:ascii="Verdana" w:hAnsi="Verdana"/>
          <w:sz w:val="20"/>
        </w:rPr>
        <w:t>Date this the ______ day of January 2007.</w:t>
      </w:r>
    </w:p>
    <w:p>
      <w:pPr>
        <w:pStyle w:val="Normal"/>
        <w:numPr>
          <w:ilvl w:val="0"/>
          <w:numId w:val="0"/>
        </w:numPr>
        <w:spacing w:lineRule="auto" w:line="244"/>
        <w:outlineLvl w:val="0"/>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sz w:val="19"/>
          <w:szCs w:val="19"/>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44"/>
        <w:outlineLvl w:val="0"/>
        <w:rPr>
          <w:rFonts w:ascii="Verdana" w:hAnsi="Verdana" w:cs="Verdana"/>
          <w:sz w:val="20"/>
        </w:rPr>
      </w:pPr>
      <w:r>
        <w:rPr>
          <w:rFonts w:cs="Verdana" w:ascii="Verdana" w:hAnsi="Verdana"/>
          <w:sz w:val="20"/>
        </w:rPr>
        <w:t>O. Max Gardner III</w:t>
      </w:r>
    </w:p>
    <w:p>
      <w:pPr>
        <w:pStyle w:val="Normal"/>
        <w:spacing w:lineRule="auto" w:line="244"/>
        <w:rPr>
          <w:rFonts w:ascii="Verdana" w:hAnsi="Verdana" w:cs="Verdana"/>
          <w:sz w:val="20"/>
        </w:rPr>
      </w:pPr>
      <w:r>
        <w:rPr>
          <w:rFonts w:cs="Verdana" w:ascii="Verdana" w:hAnsi="Verdana"/>
          <w:sz w:val="20"/>
        </w:rPr>
        <w:t>Law Offices of O. Max Gardner III, P.C.</w:t>
      </w:r>
    </w:p>
    <w:p>
      <w:pPr>
        <w:pStyle w:val="Normal"/>
        <w:spacing w:lineRule="auto" w:line="244"/>
        <w:rPr>
          <w:rFonts w:ascii="Verdana" w:hAnsi="Verdana" w:cs="Verdana"/>
          <w:sz w:val="20"/>
        </w:rPr>
      </w:pPr>
      <w:r>
        <w:rPr>
          <w:rFonts w:cs="Verdana" w:ascii="Verdana" w:hAnsi="Verdana"/>
          <w:sz w:val="20"/>
        </w:rPr>
        <w:t>Attorney for the Plaintiff</w:t>
      </w:r>
    </w:p>
    <w:p>
      <w:pPr>
        <w:pStyle w:val="Normal"/>
        <w:spacing w:lineRule="auto" w:line="244"/>
        <w:rPr>
          <w:rFonts w:ascii="Verdana" w:hAnsi="Verdana" w:cs="Verdana"/>
          <w:sz w:val="20"/>
        </w:rPr>
      </w:pPr>
      <w:r>
        <w:rPr>
          <w:rFonts w:cs="Verdana" w:ascii="Verdana" w:hAnsi="Verdana"/>
          <w:sz w:val="20"/>
        </w:rPr>
        <w:t>N.C. State Bar No. 6164</w:t>
      </w:r>
    </w:p>
    <w:p>
      <w:pPr>
        <w:pStyle w:val="Normal"/>
        <w:spacing w:lineRule="auto" w:line="244"/>
        <w:rPr>
          <w:rFonts w:ascii="Verdana" w:hAnsi="Verdana" w:cs="Verdana"/>
          <w:sz w:val="20"/>
        </w:rPr>
      </w:pPr>
      <w:r>
        <w:rPr>
          <w:rFonts w:cs="Verdana" w:ascii="Verdana" w:hAnsi="Verdana"/>
          <w:sz w:val="20"/>
        </w:rPr>
        <w:t>P.O. Box 1000</w:t>
      </w:r>
    </w:p>
    <w:p>
      <w:pPr>
        <w:pStyle w:val="Normal"/>
        <w:spacing w:lineRule="auto" w:line="244"/>
        <w:rPr>
          <w:rFonts w:ascii="Verdana" w:hAnsi="Verdana" w:cs="Verdana"/>
          <w:sz w:val="20"/>
        </w:rPr>
      </w:pPr>
      <w:r>
        <w:rPr>
          <w:rFonts w:cs="Verdana" w:ascii="Verdana" w:hAnsi="Verdana"/>
          <w:sz w:val="20"/>
        </w:rPr>
        <w:t>Shelby, NC 28151-1000</w:t>
      </w:r>
    </w:p>
    <w:p>
      <w:pPr>
        <w:pStyle w:val="Normal"/>
        <w:spacing w:lineRule="auto" w:line="244"/>
        <w:rPr>
          <w:rFonts w:ascii="Verdana" w:hAnsi="Verdana" w:cs="Verdana"/>
          <w:sz w:val="20"/>
        </w:rPr>
      </w:pPr>
      <w:r>
        <w:rPr>
          <w:rFonts w:cs="Verdana" w:ascii="Verdana" w:hAnsi="Verdana"/>
          <w:sz w:val="20"/>
        </w:rPr>
        <w:t>Phone (704) 487-0616/Fax (704) 487-0619</w:t>
      </w:r>
    </w:p>
    <w:p>
      <w:pPr>
        <w:pStyle w:val="Normal"/>
        <w:spacing w:lineRule="auto" w:line="244"/>
        <w:rPr>
          <w:rFonts w:ascii="Verdana" w:hAnsi="Verdana" w:cs="Verdana"/>
          <w:sz w:val="20"/>
        </w:rPr>
      </w:pPr>
      <w:r>
        <w:rPr>
          <w:rFonts w:cs="Verdana" w:ascii="Verdana" w:hAnsi="Verdana"/>
          <w:sz w:val="20"/>
        </w:rPr>
        <w:t>maxgardner@maxgardner.com</w:t>
      </w:r>
    </w:p>
    <w:sectPr>
      <w:footerReference w:type="default" r:id="rId3"/>
      <w:type w:val="nextPage"/>
      <w:pgSz w:w="12240" w:h="15840"/>
      <w:pgMar w:left="1152" w:right="1152"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pacing w:lineRule="auto" w:line="244"/>
      <w:jc w:val="center"/>
      <w:outlineLvl w:val="0"/>
    </w:pPr>
    <w:rPr>
      <w:rFonts w:ascii="Verdana" w:hAnsi="Verdana" w:cs="Verdana"/>
      <w:b/>
      <w:sz w:val="2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6:41:00Z</dcterms:created>
  <dc:creator>Michelle R. Gillis</dc:creator>
  <dc:description/>
  <cp:keywords/>
  <dc:language>en-US</dc:language>
  <cp:lastModifiedBy>user1</cp:lastModifiedBy>
  <cp:lastPrinted>2009-08-26T10:46:00Z</cp:lastPrinted>
  <dcterms:modified xsi:type="dcterms:W3CDTF">2009-08-26T14:46:00Z</dcterms:modified>
  <cp:revision>4</cp:revision>
  <dc:subject/>
  <dc:title>IN THE UNITED STATES BANKRUPTCY COURT</dc:title>
</cp:coreProperties>
</file>